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ИСТ ОТВЕТОВ НА ЗАДАНИЕ 1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819"/>
        <w:gridCol w:w="187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ЛИСТ ОТВЕТОВ НА ЗАДАНИЕ 2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73"/>
        <w:gridCol w:w="2174"/>
        <w:gridCol w:w="2174"/>
        <w:gridCol w:w="226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57"/>
        <w:gridCol w:w="2697"/>
        <w:gridCol w:w="1984"/>
        <w:gridCol w:w="195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еорологически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4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544"/>
        <w:gridCol w:w="215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кой реке идет реч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овите исток и устье ре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к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интенсивный подъем уровня воды в реке, о котором идет речь в тексте? Объясните, почему это явление на данной реке наблюдается летом и осен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акому притоку этой реки проходит граница Приморского края с китайской провинцией Хэйлунцзян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ой русский землепроходец, продолжатель дела Василия Пояркова, в середине </w:t>
            </w:r>
            <w:r>
              <w:rPr>
                <w:lang w:val="en-US"/>
              </w:rPr>
              <w:t>XVII</w:t>
            </w:r>
            <w:r>
              <w:rPr/>
              <w:t xml:space="preserve"> века составил «чертеж» и положил начало заселению русскими людьми этой территори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ЛИСТ ОТВЕТОВ НА 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2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сштаб карты: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чет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вадрат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зиму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сота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tchtov</dc:creator>
  <dc:description/>
  <cp:keywords/>
  <dc:language>en-US</dc:language>
  <cp:lastModifiedBy>42</cp:lastModifiedBy>
  <cp:lastPrinted>2018-10-13T07:45:00Z</cp:lastPrinted>
  <dcterms:modified xsi:type="dcterms:W3CDTF">2018-10-13T04:45:00Z</dcterms:modified>
  <cp:revision>23</cp:revision>
  <dc:subject/>
  <dc:title/>
</cp:coreProperties>
</file>